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45205" cy="1062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674620</wp:posOffset>
                </wp:positionH>
                <wp:positionV relativeFrom="paragraph">
                  <wp:posOffset>534035</wp:posOffset>
                </wp:positionV>
                <wp:extent cx="2219325" cy="1524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6pt;margin-top:42.05pt;width:174.7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724535</wp:posOffset>
                </wp:positionV>
                <wp:extent cx="4933950" cy="2952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35pt;margin-top:57.05pt;width:388.45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915535" cy="3350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724535</wp:posOffset>
                </wp:positionV>
                <wp:extent cx="510540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se the average rate of change to determine whether the function is line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9.5pt;mso-wrap-distance-left:9.05pt;mso-wrap-distance-right:9.05pt;mso-wrap-distance-top:0pt;mso-wrap-distance-bottom:0pt;margin-top:57.0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Use the average rate of change to determine whether the function is lin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 </w:t>
      </w:r>
      <w:r>
        <w:rPr/>
        <w:t>The date in the table below represent the maximum number of heartbeats that a healthy individual should have during a 15-second interval of time, while exercising for different ages.  Use the average rate of change to determine if heart-rate is a linear function of age.</w:t>
      </w:r>
    </w:p>
    <w:tbl>
      <w:tblPr>
        <w:tblW w:w="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196"/>
        <w:gridCol w:w="11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ge, </w:t>
            </w:r>
            <w:r>
              <w:rPr>
                <w:b/>
                <w:i/>
              </w:rPr>
              <w:t>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um Numb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Heart Beats, </w:t>
            </w:r>
            <w:r>
              <w:rPr>
                <w:b/>
                <w:i/>
              </w:rPr>
              <w:t>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, 50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0, 47.5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0, 45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0, 42.5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0, 40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0, 37.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0160</wp:posOffset>
            </wp:positionV>
            <wp:extent cx="4914900" cy="13144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 Write a linear function that expresses the book value </w:t>
      </w:r>
      <w:r>
        <w:rPr>
          <w:i/>
        </w:rPr>
        <w:t xml:space="preserve"> V</w:t>
      </w:r>
      <w:r>
        <w:rPr/>
        <w:t xml:space="preserve">  of each car as a function of its age, </w:t>
      </w:r>
      <w:r>
        <w:rPr>
          <w:i/>
        </w:rPr>
        <w:t>x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47955</wp:posOffset>
                </wp:positionV>
                <wp:extent cx="2057400" cy="20574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057400"/>
                          <a:chOff x="0" y="0"/>
                          <a:chExt cx="2057400" cy="20574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94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65pt;width:161.95pt;height:161.95pt" coordorigin="6300,233" coordsize="3239,3239">
                <v:line id="shape_0" from="6481,233" to="6481,347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300,3177" to="9539,317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Graph the linear function in the space provided.</w:t>
        <w:br/>
        <w:br/>
        <w:br/>
      </w:r>
    </w:p>
    <w:p>
      <w:pPr>
        <w:pStyle w:val="Normal"/>
        <w:rPr/>
      </w:pPr>
      <w:r>
        <w:rPr/>
        <w:tab/>
        <w:t>c.  What is the book value of each car after 3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 Interpret the s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  When will the book value of each car be $8,000 ?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008" w:right="100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2.1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56:00Z</dcterms:created>
  <dc:creator>Harry S. Mills</dc:creator>
  <dc:description/>
  <cp:keywords/>
  <dc:language>en-US</dc:language>
  <cp:lastModifiedBy>AIMS Community College</cp:lastModifiedBy>
  <dcterms:modified xsi:type="dcterms:W3CDTF">2008-02-05T14:56:00Z</dcterms:modified>
  <cp:revision>4</cp:revision>
  <dc:subject/>
  <dc:title>Solve each of the following equations, if possible</dc:title>
</cp:coreProperties>
</file>